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nging Theater Quality Sound Home</w:t>
      </w:r>
    </w:p>
    <w:p>
      <w:pPr>
        <w:pStyle w:val="Normal"/>
        <w:rPr/>
      </w:pPr>
      <w:r>
        <w:rPr/>
      </w:r>
    </w:p>
    <w:p>
      <w:pPr>
        <w:pStyle w:val="Normal"/>
        <w:rPr/>
      </w:pPr>
      <w:r>
        <w:rPr/>
        <w:t xml:space="preserve">If you are one of the many people around the world who loves the sound quality of watching movies in theaters but hates the hassles (crying babies, people talking, cell phones ringing, etc) of actually going then I hope you are seriously contemplating the value that a home theater or surround sound system could bring to your movie enjoyment. In fact, a good surround sound system cannot only improve your overall enjoyment of blockbuster hits but also your favorite music and video games as well. Surround sound is far more than a tool for watching movies at home, it is an entirely new way to look at and listen to your television in general. </w:t>
      </w:r>
    </w:p>
    <w:p>
      <w:pPr>
        <w:pStyle w:val="Normal"/>
        <w:rPr/>
      </w:pPr>
      <w:r>
        <w:rPr/>
      </w:r>
    </w:p>
    <w:p>
      <w:pPr>
        <w:pStyle w:val="Normal"/>
        <w:rPr/>
      </w:pPr>
      <w:r>
        <w:rPr/>
        <w:t>You do not have to begin your home theater or surround sound experience with a top of the line piece of equipment. It is quite possible to start small with a surround sound system and build a better system as you go. In fact, I seriously recommend that people invest heavily in speakers from the beginning and sacrifice the number of speakers in favor of better quality speakers. In addition to this there are many box kits out there that are designed for almost any budget on the market. You can find box kits for everything from basic surround sound systems to home theater in a box. If you are seriously considering the enjoyment this can bring into your home there is no time like the present to start checking out your options.</w:t>
      </w:r>
    </w:p>
    <w:p>
      <w:pPr>
        <w:pStyle w:val="Normal"/>
        <w:rPr/>
      </w:pPr>
      <w:r>
        <w:rPr/>
      </w:r>
    </w:p>
    <w:p>
      <w:pPr>
        <w:pStyle w:val="Normal"/>
        <w:rPr/>
      </w:pPr>
      <w:r>
        <w:rPr/>
        <w:t xml:space="preserve">I never recommend simply walking into the store and purchasing the first kit you find though you are certainly welcome to do just that. I feel that you might walk away from the experience a little jaded however and highly suggest that you go to a local retail center that has sound rooms set up in order to listen to the many options that are currently on the market and compare the sound and the quality of the sound within those items in your price range. I suggest that you start on the low side and work your way up rather than starting at the high end and working your way down. </w:t>
      </w:r>
    </w:p>
    <w:p>
      <w:pPr>
        <w:pStyle w:val="Normal"/>
        <w:rPr/>
      </w:pPr>
      <w:r>
        <w:rPr/>
      </w:r>
    </w:p>
    <w:p>
      <w:pPr>
        <w:pStyle w:val="Normal"/>
        <w:rPr/>
      </w:pPr>
      <w:r>
        <w:rPr/>
        <w:t>When you find the quality of sound you are most comfortable with, this is the system I recommend you go home and research. Compare prices online to see if you can find any major values and bargains. The Internet is usually full of good deals for consumers that are willing to sort through many companies that market online. While the Internet is the land of opportunity for some, I also recommend that you take the lowest price you find online to your local retail store and see if they can match it or throw in a few perks to sweeten the deal. You could find some interesting deals by doing this and it costs nothing to try and could save you money in the long run.</w:t>
      </w:r>
    </w:p>
    <w:p>
      <w:pPr>
        <w:pStyle w:val="Normal"/>
        <w:rPr/>
      </w:pPr>
      <w:r>
        <w:rPr/>
      </w:r>
    </w:p>
    <w:p>
      <w:pPr>
        <w:pStyle w:val="Normal"/>
        <w:rPr/>
      </w:pPr>
      <w:r>
        <w:rPr/>
        <w:t xml:space="preserve">The point is to get the best system your money can buy (without sending you to the ‘poor house’ in the process). Once you have decided on the system you want all bets are off when it comes to finding the best price. We live in a consumer driven marketplace and as a consumer you do have control over where your money is spent and whether or not you are willing to pay the price of spending your money elsewhere. </w:t>
      </w:r>
    </w:p>
    <w:p>
      <w:pPr>
        <w:pStyle w:val="Normal"/>
        <w:rPr/>
      </w:pPr>
      <w:r>
        <w:rPr/>
      </w:r>
    </w:p>
    <w:p>
      <w:pPr>
        <w:pStyle w:val="Normal"/>
        <w:rPr/>
      </w:pPr>
      <w:r>
        <w:rPr/>
        <w:t>You know the quality you expect, as you’ve listened and compared in the stores, and you know the price that you are willing to pay for that quality. Most consumers are learning this fact and willing to make concessions in order to compete with those companies that operate online. See what your local retailers can offer you and if they can’t match what you’ve found online you should be willing to go with the online service. This is a great way for you as a consumer to know what you are getting and feel as though you’ve gotten a good deal in the process. More importantly you get to bring the theatrical experience you love so much into your very own living room. Now the only kids crying over your movie will be your own.</w:t>
      </w:r>
    </w:p>
    <w:p>
      <w:pPr>
        <w:pStyle w:val="Normal"/>
        <w:rPr/>
      </w:pPr>
      <w:r>
        <w:rPr/>
      </w:r>
    </w:p>
    <w:p>
      <w:pPr>
        <w:pStyle w:val="Normal"/>
        <w:rPr/>
      </w:pPr>
      <w:r>
        <w:rPr/>
        <w:t>PPPPP</w:t>
      </w:r>
    </w:p>
    <w:p>
      <w:pPr>
        <w:pStyle w:val="Normal"/>
        <w:rPr/>
      </w:pPr>
      <w:r>
        <w:rPr/>
      </w:r>
    </w:p>
    <w:p>
      <w:pPr>
        <w:pStyle w:val="Normal"/>
        <w:rPr/>
      </w:pPr>
      <w:r>
        <w:rPr/>
        <w:t>705</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5:02:00Z</dcterms:created>
  <dc:creator> </dc:creator>
  <dc:description/>
  <dc:language>en-US</dc:language>
  <cp:lastModifiedBy> </cp:lastModifiedBy>
  <dcterms:modified xsi:type="dcterms:W3CDTF">2007-01-24T15:20:00Z</dcterms:modified>
  <cp:revision>1</cp:revision>
  <dc:subject/>
  <dc:title>Bringing Theater Quality Sound Home</dc:title>
</cp:coreProperties>
</file>